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2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DITING TECHNIQUE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udicate the two dimension and three dimension space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obrate the importance of video transition and effect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rules in video editing techniques used to enrich the film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Critically analyze of editing technique used in the Indian film you watched with a scen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echnique in aligning the shots in the film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Critically analyze of editing technique used in the Hollywood film you watched with a scen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obrate the technique in continuity  film editing with appropriat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dicate the importance of time and space in edi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obrate the pudovkin editing technique with  appropriate example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0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7:02:00Z</dcterms:modified>
  <cp:revision>8</cp:revision>
  <dc:subject/>
  <dc:title/>
</cp:coreProperties>
</file>